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CA. BIOLÓG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IC. EN NUTRICIÓ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MARIO PARA EL 4º PARCIAL -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TABOLISMO DE AMINOÁCID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eserva metabólica de aminoácidos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origen exógeno y endógeno, funciones de los aminoácidos en la materia viva, diferencia  metabólica con hidratos de C y lípid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igestión y absorción de Proteína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gestión y absorción de proteínas. Participación del estómago. Enzimas que intervienen: proteasas (estímulos para su secreción, órganos secretores, zimógenos y su importancia, modo de activación, lugar donde actúan las enzimas). Función de la hormona secretina y de la enzima enteroquinas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ecanismos generales de absorción intestinal de aminoácid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ransamin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zimas implicadas, cofactor vitamínico necesario, sitio celular donde ocurren. </w:t>
      </w:r>
      <w:r>
        <w:rPr>
          <w:rFonts w:cs="Arial" w:ascii="Arial" w:hAnsi="Arial"/>
          <w:b/>
          <w:sz w:val="22"/>
          <w:szCs w:val="22"/>
        </w:rPr>
        <w:t>Esquematizar</w:t>
      </w:r>
      <w:r>
        <w:rPr>
          <w:rFonts w:cs="Arial" w:ascii="Arial" w:hAnsi="Arial"/>
          <w:sz w:val="22"/>
          <w:szCs w:val="22"/>
        </w:rPr>
        <w:t xml:space="preserve"> las reacciones de aspartato-aminotransferasa y alanina-aminotransferasa. Reversibilidad de la reac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saminación oxidativ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squematizar</w:t>
      </w:r>
      <w:r>
        <w:rPr>
          <w:rFonts w:cs="Arial" w:ascii="Arial" w:hAnsi="Arial"/>
          <w:sz w:val="22"/>
          <w:szCs w:val="22"/>
        </w:rPr>
        <w:t xml:space="preserve"> la reacción química. Enzima, cofactores, reversibilidad, sitio celular donde ocurre. Regulación alostérica. Destino del amoníac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PROMOCIONALES: Relación con las reacciones de transaminación: Trans-desaminación, impotancia de la recuperación del alfa-cetogluta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ransporte del amoníac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mportancia de la glutamina. Reacción de la </w:t>
      </w:r>
      <w:r>
        <w:rPr>
          <w:rFonts w:cs="Arial" w:ascii="Arial" w:hAnsi="Arial"/>
          <w:i/>
          <w:sz w:val="22"/>
          <w:szCs w:val="22"/>
        </w:rPr>
        <w:t>glutamina sintetasa</w:t>
      </w:r>
      <w:r>
        <w:rPr>
          <w:rFonts w:cs="Arial" w:ascii="Arial" w:hAnsi="Arial"/>
          <w:sz w:val="22"/>
          <w:szCs w:val="22"/>
        </w:rPr>
        <w:t xml:space="preserve"> (órganos donde ocurre, costo energético). Reacción de la </w:t>
      </w:r>
      <w:r>
        <w:rPr>
          <w:rFonts w:cs="Arial" w:ascii="Arial" w:hAnsi="Arial"/>
          <w:i/>
          <w:sz w:val="22"/>
          <w:szCs w:val="22"/>
        </w:rPr>
        <w:t>glutaminasa</w:t>
      </w:r>
      <w:r>
        <w:rPr>
          <w:rFonts w:cs="Arial" w:ascii="Arial" w:hAnsi="Arial"/>
          <w:sz w:val="22"/>
          <w:szCs w:val="22"/>
        </w:rPr>
        <w:t xml:space="preserve"> (órganos y sitio celular donde ocurre). Esquema de las reaccion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PROMOCIONALES: importancia de Alanina, ciclo Alanina-Gluco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iclo de la U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tio celular y órgano principal donde ocurre. Productos. Costo energético. Aminoácidos dadores de los dos grupos aminados de la ure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iedades ventajosas de la molécula de ure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PROMOCIONALES: Relación con el Ciclo de Kreb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gradación del esqueleto carbonado de los aminoácidos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Destino del esqueleto carbonado de: </w:t>
      </w:r>
      <w:r>
        <w:rPr>
          <w:rFonts w:cs="Arial" w:ascii="Arial" w:hAnsi="Arial"/>
          <w:sz w:val="22"/>
          <w:szCs w:val="22"/>
        </w:rPr>
        <w:t>Glutamato, Glutamina, Alanina, Aspartato, Asparagina, Lisina, Leucina, Fenilalanina, Tirosin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inoácidos cetogénicos y glucogénicos: concepto y ejemplos de cada uno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inoácidos cetogénicos y también glucogénicos: Fenilalanina y Tirosina, justificación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PROMOCIONALES: Fenilcetonuria, reacción implicada, importancia clínica, cuidados en la dieta de fenilcetonúric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unciones precursoras de los Aminoácidos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cina, Histidina, Tirosina, Triptofano, Glutamato como aminoácidos precursores de sustancias nitrogenadas de importancia biológica.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Ejemplos de los productos derivados de cada uno de estos aminoácidos, explicar sus acciones biológicas más importa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TABOLISMO DE NUCLEÓTID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osíntesis de Nucleótidos Púricos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cursores de los átomos de C y nitrógeno en la síntesis del núcleo de Purina, estructura del núcle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ntesis </w:t>
      </w:r>
      <w:r>
        <w:rPr>
          <w:rFonts w:cs="Arial" w:ascii="Arial" w:hAnsi="Arial"/>
          <w:i/>
          <w:sz w:val="22"/>
          <w:szCs w:val="22"/>
        </w:rPr>
        <w:t>de novo</w:t>
      </w:r>
      <w:r>
        <w:rPr>
          <w:rFonts w:cs="Arial" w:ascii="Arial" w:hAnsi="Arial"/>
          <w:sz w:val="22"/>
          <w:szCs w:val="22"/>
        </w:rPr>
        <w:t xml:space="preserve">: reacción de inicio (PRPP) y reacción de formación de 5-fosfo-beta-D-ribosilamina. Coenzimas que intervienen en la vía de síntesis (ácido fólico), importanc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os finales sintetizado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gulación: dos principales enzimas reguladoras, moduladores negativos y positiv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tabolismo de Nucleótidos Púricos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as de degradación de nucleótidos púricos: producto final en el hombre. Sobreproducción de Acido úrico, cuidados dietar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Biosíntesis de Nucleótidos Pirimidínic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cursores. Aporte de esos precursores en la síntesis del núcleo de Pirimidinas, estructura del núcle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ntesis </w:t>
      </w:r>
      <w:r>
        <w:rPr>
          <w:rFonts w:cs="Arial" w:ascii="Arial" w:hAnsi="Arial"/>
          <w:i/>
          <w:sz w:val="22"/>
          <w:szCs w:val="22"/>
        </w:rPr>
        <w:t>de novo</w:t>
      </w:r>
      <w:r>
        <w:rPr>
          <w:rFonts w:cs="Arial" w:ascii="Arial" w:hAnsi="Arial"/>
          <w:sz w:val="22"/>
          <w:szCs w:val="22"/>
        </w:rPr>
        <w:t xml:space="preserve">: síntesis de carbamil-fosfato y reacción de </w:t>
      </w:r>
      <w:r>
        <w:rPr>
          <w:rFonts w:cs="Arial" w:ascii="Arial" w:hAnsi="Arial"/>
          <w:i/>
          <w:sz w:val="22"/>
          <w:szCs w:val="22"/>
        </w:rPr>
        <w:t>Aspartato-transcarbamilasa.</w:t>
      </w:r>
      <w:r>
        <w:rPr>
          <w:rFonts w:cs="Arial" w:ascii="Arial" w:hAnsi="Arial"/>
          <w:sz w:val="22"/>
          <w:szCs w:val="22"/>
        </w:rPr>
        <w:t xml:space="preserve"> Incorporación posterior de PRPP. Producto final: síntesis de CTP desde UT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gulación: principal enzima reguladora y sus modulado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OLO PROMOCIONALES: Recuperación de bases púricas, concepto sobre su importancia metabó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17:00Z</dcterms:created>
  <dc:creator>ali y facu</dc:creator>
  <dc:description/>
  <dc:language>en-US</dc:language>
  <cp:lastModifiedBy>ali y facu</cp:lastModifiedBy>
  <dcterms:modified xsi:type="dcterms:W3CDTF">2016-10-21T13:36:00Z</dcterms:modified>
  <cp:revision>3</cp:revision>
  <dc:subject/>
  <dc:title/>
</cp:coreProperties>
</file>